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11" w:hanging="6"/>
        <w:jc w:val="right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i/>
          <w:color w:val="FF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купштин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6. став 2, члана 43. став 1. и члана 47. став 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ој</w:t>
      </w:r>
      <w:r>
        <w:rPr>
          <w:rFonts w:cs="Arial" w:ascii="Arial" w:hAnsi="Arial"/>
          <w:sz w:val="20"/>
          <w:szCs w:val="20"/>
          <w:lang w:val="sr-Latn-RS"/>
        </w:rPr>
        <w:t xml:space="preserve"> 54/09, </w:t>
      </w:r>
      <w:r>
        <w:rPr>
          <w:rFonts w:cs="Arial" w:ascii="Arial" w:hAnsi="Arial"/>
          <w:sz w:val="20"/>
          <w:szCs w:val="20"/>
          <w:lang w:val="sr-CS"/>
        </w:rPr>
        <w:t>73/10</w:t>
      </w:r>
      <w:r>
        <w:rPr>
          <w:rFonts w:cs="Arial" w:ascii="Arial" w:hAnsi="Arial"/>
          <w:sz w:val="20"/>
          <w:szCs w:val="20"/>
          <w:lang w:val="sr-Latn-C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101/10</w:t>
      </w:r>
      <w:r>
        <w:rPr>
          <w:rFonts w:cs="Arial" w:ascii="Arial" w:hAnsi="Arial"/>
          <w:sz w:val="20"/>
          <w:szCs w:val="20"/>
          <w:lang w:val="ru-RU"/>
        </w:rPr>
        <w:t>, 101/11, 93/12, 62/13,</w:t>
      </w:r>
      <w:r>
        <w:rPr>
          <w:rFonts w:cs="Arial" w:ascii="Arial" w:hAnsi="Arial"/>
          <w:sz w:val="20"/>
          <w:szCs w:val="20"/>
          <w:lang w:val="sr-CS"/>
        </w:rPr>
        <w:t xml:space="preserve"> 63/13 –испр</w:t>
      </w:r>
      <w:r>
        <w:rPr>
          <w:rFonts w:cs="Arial" w:ascii="Arial" w:hAnsi="Arial"/>
          <w:sz w:val="20"/>
          <w:szCs w:val="20"/>
          <w:lang w:val="sr-RS"/>
        </w:rPr>
        <w:t>авк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08/13</w:t>
      </w:r>
      <w:r>
        <w:rPr>
          <w:rFonts w:cs="Arial" w:ascii="Arial" w:hAnsi="Arial"/>
          <w:sz w:val="20"/>
          <w:szCs w:val="20"/>
          <w:lang w:val="sr-Latn-RS"/>
        </w:rPr>
        <w:t>, 142/14,</w:t>
      </w:r>
      <w:r>
        <w:rPr>
          <w:rFonts w:cs="Arial" w:ascii="Arial" w:hAnsi="Arial"/>
          <w:sz w:val="20"/>
          <w:szCs w:val="20"/>
          <w:lang w:val="ru-RU"/>
        </w:rPr>
        <w:t xml:space="preserve"> 68/15-др.закон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103/15</w:t>
      </w:r>
      <w:r>
        <w:rPr>
          <w:rFonts w:cs="Arial" w:ascii="Arial" w:hAnsi="Arial"/>
          <w:sz w:val="20"/>
          <w:szCs w:val="20"/>
          <w:lang w:val="sr-RS"/>
        </w:rPr>
        <w:t>, 99/16, 113/17, 95/18, 31/19, 72/19, 149/20, 118/21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118/21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sr-RS"/>
        </w:rPr>
        <w:t>др.закон, 138/22 и 92/23</w:t>
      </w:r>
      <w:r>
        <w:rPr>
          <w:rFonts w:cs="Arial" w:ascii="Arial" w:hAnsi="Arial"/>
          <w:sz w:val="22"/>
          <w:szCs w:val="22"/>
          <w:lang w:val="sr-CS"/>
        </w:rPr>
        <w:t>), члана 32. став 1. тачка 2. у вези члана 66. став 3. Закона о локалној самоуправи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129/07, 8</w:t>
      </w:r>
      <w:r>
        <w:rPr>
          <w:rFonts w:cs="Arial" w:ascii="Arial" w:hAnsi="Arial"/>
          <w:sz w:val="22"/>
          <w:szCs w:val="22"/>
          <w:lang w:val="sr-Latn-CS"/>
        </w:rPr>
        <w:t>3/14-др.закон, 101/16-др.закон, 47/18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111/21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0. тачка 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8/19), на седници одржаној дана</w:t>
      </w:r>
      <w:r>
        <w:rPr>
          <w:rFonts w:cs="Arial" w:ascii="Arial" w:hAnsi="Arial"/>
          <w:sz w:val="22"/>
          <w:szCs w:val="22"/>
          <w:lang w:val="sr-Latn-CS"/>
        </w:rPr>
        <w:t xml:space="preserve">            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ДЛУКУ О </w:t>
      </w:r>
      <w:r>
        <w:rPr>
          <w:rFonts w:cs="Arial" w:ascii="Arial" w:hAnsi="Arial"/>
          <w:b/>
          <w:sz w:val="22"/>
          <w:szCs w:val="22"/>
          <w:lang w:val="sr-RS"/>
        </w:rPr>
        <w:t>ИЗМЕНАМА ОДЛУКЕ О БУЏЕ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ДА КРАГУЈЕВЦ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spacing w:before="240" w:after="120"/>
        <w:ind w:right="1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1. Одлуке </w:t>
      </w:r>
      <w:r>
        <w:rPr>
          <w:rFonts w:cs="Arial" w:ascii="Arial" w:hAnsi="Arial"/>
          <w:sz w:val="22"/>
          <w:szCs w:val="22"/>
          <w:lang w:val="ru-RU"/>
        </w:rPr>
        <w:t>о буџету града Крагујевца за 20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ој 13</w:t>
      </w:r>
      <w:r>
        <w:rPr>
          <w:rFonts w:cs="Arial" w:ascii="Arial" w:hAnsi="Arial"/>
          <w:sz w:val="22"/>
          <w:szCs w:val="22"/>
          <w:lang w:val="sr-RS"/>
        </w:rPr>
        <w:t>/24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Одлу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ења с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глас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ланирани приходи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примања и расходи и издаци буџета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износ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иходи и примања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>12.</w:t>
      </w:r>
      <w:r>
        <w:rPr>
          <w:rFonts w:cs="Arial" w:ascii="Arial" w:hAnsi="Arial"/>
          <w:sz w:val="22"/>
          <w:szCs w:val="22"/>
          <w:lang w:val="sr-RS"/>
        </w:rPr>
        <w:t>52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Latn-RS"/>
        </w:rPr>
        <w:t>.07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Расходи и издаци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>12.</w:t>
      </w:r>
      <w:r>
        <w:rPr>
          <w:rFonts w:cs="Arial" w:ascii="Arial" w:hAnsi="Arial"/>
          <w:sz w:val="22"/>
          <w:szCs w:val="22"/>
          <w:lang w:val="sr-RS"/>
        </w:rPr>
        <w:t>52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Latn-RS"/>
        </w:rPr>
        <w:t>.075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, 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Разлика укупних прихода и примањ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ind w:right="11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 укупних расхода и издатака (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 динара.“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Default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Члан 2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уџет града Крагујевца за 2024. годину, састоји се од: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2247"/>
      </w:tblGrid>
      <w:tr>
        <w:trPr>
          <w:trHeight w:val="270" w:hRule="atLeast"/>
        </w:trPr>
        <w:tc>
          <w:tcPr>
            <w:tcW w:w="8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у динарима</w:t>
            </w:r>
          </w:p>
        </w:tc>
      </w:tr>
      <w:tr>
        <w:trPr>
          <w:trHeight w:val="58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џет 2024</w:t>
            </w:r>
          </w:p>
        </w:tc>
      </w:tr>
      <w:tr>
        <w:trPr>
          <w:trHeight w:val="52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 РАЧУН ПРИХОДА И ПРИМАЊА, РАСХОДА </w:t>
              <w:br/>
              <w:t>И ИЗДАТАКА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Укупни приходи и примања од продаје нефинансијске имовине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139.275.14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ТЕКУЋИ ПРИХОДИ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9</w:t>
            </w:r>
            <w:r>
              <w:rPr>
                <w:rFonts w:cs="Arial" w:ascii="Arial" w:hAnsi="Arial"/>
                <w:sz w:val="20"/>
                <w:szCs w:val="20"/>
              </w:rPr>
              <w:t>4.054.14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ПРИМАЊА ОД ПРОДАЈЕ НЕФИНАНСИЈСКЕ ИМОВИНЕ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4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711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52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Укупни расходи и издаци за набавку нефинансијске имовине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73.555.00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ТЕКУЋИ РАСХОДИ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7.089.167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ИЗДАЦИ ЗА НАБАВКУ НЕФИНАНСИЈСКЕ ИМОВИНЕ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7.955.833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ЏЕТСКИ СУФИЦИТ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.720.140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набавку финансијске имовине (у циљу спровођења јавних политика)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 (категорија 92 осим 9211,9221,9219,9227, 9228)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АН ФИСКАЛНИ СУФИЦИТ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.720.140</w:t>
            </w:r>
          </w:p>
        </w:tc>
      </w:tr>
      <w:tr>
        <w:trPr>
          <w:trHeight w:val="270" w:hRule="atLeast"/>
        </w:trPr>
        <w:tc>
          <w:tcPr>
            <w:tcW w:w="657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 РАЧУН ФИНАНСИРАЊ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 (конта 9211, 9221, 9219, 9227, 9228)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задуживања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отплату главнице дуга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.000.000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а неутрошена средства из ранијих година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309.86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ТО ФИНАНСИРАЊЕ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5.720.140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АН ФИСКАЛНИ СУФИЦИТ + НЕТО ФИНАНСИРАЊ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120"/>
        <w:ind w:right="442" w:hanging="0"/>
        <w:jc w:val="right"/>
        <w:rPr>
          <w:rFonts w:ascii="Arial" w:hAnsi="Arial" w:cs="Arial"/>
          <w:i/>
          <w:i/>
          <w:color w:val="FF0000"/>
          <w:sz w:val="22"/>
          <w:szCs w:val="22"/>
          <w:lang w:val="sr-RS"/>
        </w:rPr>
      </w:pPr>
      <w:r>
        <w:rPr>
          <w:rFonts w:cs="Arial" w:ascii="Arial" w:hAnsi="Arial"/>
          <w:i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4.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ходи и примања </w:t>
      </w:r>
      <w:r>
        <w:rPr>
          <w:rFonts w:cs="Arial" w:ascii="Arial" w:hAnsi="Arial"/>
          <w:sz w:val="22"/>
          <w:szCs w:val="22"/>
          <w:lang w:val="ru-RU"/>
        </w:rPr>
        <w:t xml:space="preserve">утврђују се у износу од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.52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75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 по изворима финансирања у следећим износим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из буџета</w:t>
      </w:r>
      <w:r>
        <w:rPr>
          <w:rFonts w:cs="Arial" w:ascii="Arial" w:hAnsi="Arial"/>
          <w:sz w:val="22"/>
          <w:szCs w:val="22"/>
          <w:lang w:val="sr-RS"/>
        </w:rPr>
        <w:t xml:space="preserve"> (извор 01)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11</w:t>
      </w:r>
      <w:r>
        <w:rPr>
          <w:rFonts w:cs="Arial" w:ascii="Arial" w:hAnsi="Arial"/>
          <w:sz w:val="22"/>
          <w:szCs w:val="22"/>
          <w:lang w:val="sr-RS"/>
        </w:rPr>
        <w:t>.637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907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из осталих извора у износу од 887</w:t>
      </w:r>
      <w:r>
        <w:rPr>
          <w:rFonts w:cs="Arial" w:ascii="Arial" w:hAnsi="Arial"/>
          <w:sz w:val="22"/>
          <w:szCs w:val="22"/>
          <w:lang w:val="sr-RS"/>
        </w:rPr>
        <w:t>.678.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то: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06 – Донације од међународних организација у износу од 50</w:t>
      </w:r>
      <w:r>
        <w:rPr>
          <w:rFonts w:cs="Arial" w:ascii="Arial" w:hAnsi="Arial"/>
          <w:i/>
          <w:sz w:val="22"/>
          <w:szCs w:val="22"/>
          <w:lang w:val="sr-RS"/>
        </w:rPr>
        <w:t>.637.885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/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07 – Трансфери </w:t>
      </w:r>
      <w:r>
        <w:rPr>
          <w:rFonts w:cs="Arial" w:ascii="Arial" w:hAnsi="Arial"/>
          <w:i/>
          <w:sz w:val="22"/>
          <w:szCs w:val="22"/>
          <w:lang w:val="sr-RS"/>
        </w:rPr>
        <w:t>од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ругих нивоа власти у износу од </w:t>
      </w:r>
      <w:r>
        <w:rPr>
          <w:rFonts w:cs="Arial" w:ascii="Arial" w:hAnsi="Arial"/>
          <w:i/>
          <w:sz w:val="22"/>
          <w:szCs w:val="22"/>
          <w:lang w:val="sr-RS"/>
        </w:rPr>
        <w:t>421.</w:t>
      </w:r>
      <w:r>
        <w:rPr>
          <w:rFonts w:cs="Arial" w:ascii="Arial" w:hAnsi="Arial"/>
          <w:i/>
          <w:sz w:val="22"/>
          <w:szCs w:val="22"/>
        </w:rPr>
        <w:t>71</w:t>
      </w:r>
      <w:r>
        <w:rPr>
          <w:rFonts w:cs="Arial" w:ascii="Arial" w:hAnsi="Arial"/>
          <w:i/>
          <w:sz w:val="22"/>
          <w:szCs w:val="22"/>
          <w:lang w:val="sr-RS"/>
        </w:rPr>
        <w:t>9.370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4" w:leader="none"/>
        </w:tabs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08 – Добровољни трансфери од физичких и правних лица у износу од 5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</w:rPr>
        <w:t>700</w:t>
      </w:r>
      <w:r>
        <w:rPr>
          <w:rFonts w:cs="Arial" w:ascii="Arial" w:hAnsi="Arial"/>
          <w:i/>
          <w:sz w:val="22"/>
          <w:szCs w:val="22"/>
          <w:lang w:val="sr-RS"/>
        </w:rPr>
        <w:t>.308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13 – Нераспоређени вишак прихода и примања из ранијих година у износу од 218</w:t>
      </w:r>
      <w:r>
        <w:rPr>
          <w:rFonts w:cs="Arial" w:ascii="Arial" w:hAnsi="Arial"/>
          <w:i/>
          <w:sz w:val="22"/>
          <w:szCs w:val="22"/>
          <w:lang w:val="sr-RS"/>
        </w:rPr>
        <w:t>.417.907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15 – Неутрошена средства донација, помоћи и трансфера из ранијих година у износу од 55</w:t>
      </w:r>
      <w:r>
        <w:rPr>
          <w:rFonts w:cs="Arial" w:ascii="Arial" w:hAnsi="Arial"/>
          <w:i/>
          <w:sz w:val="22"/>
          <w:szCs w:val="22"/>
          <w:lang w:val="sr-RS"/>
        </w:rPr>
        <w:t>.573.852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6 – Родитељски динар за ваннаставне активности у износу од </w:t>
      </w:r>
      <w:r>
        <w:rPr>
          <w:rFonts w:cs="Arial" w:ascii="Arial" w:hAnsi="Arial"/>
          <w:i/>
          <w:sz w:val="22"/>
          <w:szCs w:val="22"/>
          <w:lang w:val="sr-RS"/>
        </w:rPr>
        <w:t>24.800.577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1</w:t>
      </w:r>
      <w:r>
        <w:rPr>
          <w:rFonts w:cs="Arial" w:ascii="Arial" w:hAnsi="Arial"/>
          <w:i/>
          <w:sz w:val="22"/>
          <w:szCs w:val="22"/>
          <w:lang w:val="sr-RS"/>
        </w:rPr>
        <w:t>7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– Неутрошена средства трансфера </w:t>
      </w:r>
      <w:r>
        <w:rPr>
          <w:rFonts w:cs="Arial" w:ascii="Arial" w:hAnsi="Arial"/>
          <w:i/>
          <w:sz w:val="22"/>
          <w:szCs w:val="22"/>
          <w:lang w:val="sr-RS"/>
        </w:rPr>
        <w:t>од других нивоа власти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у износу од 112</w:t>
      </w:r>
      <w:r>
        <w:rPr>
          <w:rFonts w:cs="Arial" w:ascii="Arial" w:hAnsi="Arial"/>
          <w:i/>
          <w:sz w:val="22"/>
          <w:szCs w:val="22"/>
          <w:lang w:val="sr-RS"/>
        </w:rPr>
        <w:t>.318.101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.</w:t>
      </w:r>
      <w:r>
        <w:rPr>
          <w:rFonts w:cs="Arial" w:ascii="Arial" w:hAnsi="Arial"/>
          <w:i/>
          <w:sz w:val="22"/>
          <w:szCs w:val="22"/>
          <w:lang w:val="sr-RS"/>
        </w:rPr>
        <w:t>“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1"/>
        <w:spacing w:before="0" w:after="0"/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иходи и примања, исказани према економској класификацији, утврђују се у следећим износим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текући приходи у износу од 10</w:t>
      </w:r>
      <w:r>
        <w:rPr>
          <w:rFonts w:cs="Arial" w:ascii="Arial" w:hAnsi="Arial"/>
          <w:sz w:val="22"/>
          <w:szCs w:val="22"/>
          <w:lang w:val="sr-RS"/>
        </w:rPr>
        <w:t>.59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54</w:t>
      </w:r>
      <w:r>
        <w:rPr>
          <w:rFonts w:cs="Arial" w:ascii="Arial" w:hAnsi="Arial"/>
          <w:sz w:val="22"/>
          <w:szCs w:val="22"/>
          <w:lang w:val="sr-RS"/>
        </w:rPr>
        <w:t xml:space="preserve">.140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1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римања од продаје нефинансијске имовине у износу од 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>546.711.0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ренета неутрошена средства у износу од 386.309.860 динара.</w:t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</w:t>
      </w:r>
      <w:r>
        <w:rPr/>
        <w:t>у динарима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82"/>
        <w:gridCol w:w="1607"/>
        <w:gridCol w:w="1329"/>
        <w:gridCol w:w="1607"/>
      </w:tblGrid>
      <w:tr>
        <w:trPr>
          <w:trHeight w:val="1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а прихода и примањ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  <w:br/>
              <w:t xml:space="preserve"> (извор 01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, утврђивање резултата пословања и ванбилансна евиденциј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.309.86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.309.860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.891.9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.891.953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питал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7.891.9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7.891.953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а неутрошена средства из ранијих годин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891.9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891.953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.417.9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.417.907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8.417.9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8.417.907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12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ед вишка прихода и прим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417.9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417.907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приход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91.19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2.858.1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594.054.14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701.47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701.475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доходак, добит и капиталне добитк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294.838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294.838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зарад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4.114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4.114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самосталних делат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.68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.68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5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9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руге приход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879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879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имовин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962.10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962.106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имовин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.0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наслеђе и покло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7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71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капиталне трансакциј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13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135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добра и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94.53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94.531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таксе и накнаде на моторна возил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078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078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добара од општег интерес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.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5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сионе накнаде и боравишна такс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6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накнад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6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6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7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комуналне такс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6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руги порез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.000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унална такса на фирм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.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помоћи и трансфер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6.32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.357.25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8.677.255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нације и помоћи од међународних организациј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.637.88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.637.885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донације од међународних организациј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25.0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25.072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е донације од међународних организациј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12.81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12.813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6.32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1.719.3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8.039.37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32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59.5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.379.57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и трансфери од других нивоа власт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9.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9.800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приход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5.66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00.88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6.160.885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4.39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4.396.000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 на средства консолидованог рачуна трезора гра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0.000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15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природних добара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шумског и пољопривредног земљишта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3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простора и грађевинског земљиш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.000.000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9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заштиту животне сре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1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.60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.800.5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5.407.577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 у корист нивоа Републик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91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915.000</w:t>
            </w:r>
          </w:p>
        </w:tc>
      </w:tr>
      <w:tr>
        <w:trPr>
          <w:trHeight w:val="2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4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4.00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буџета града од споредне продаје добара и услуга које врше државне нетржишне једи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8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8.000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7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ндиректних корисника буџетских средстава који се остварују додатним активностим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0.5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0.577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.29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.293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новчаних казни за прекршаје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6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63.000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овчане казне, пенали и приходи од одузете имовинске користи у корист нивоа Републик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.000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.700.30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.700.308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добровољни трансфери од физичких и правних лиц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0.30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0.308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0.364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0.364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90.364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364.00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4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41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7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4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41.000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еморандумске ставке за рефундацију расхода  из претходне го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4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41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6.71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6.711.000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000.00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залих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0.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робних резер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робних резерв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природне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2.71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2.711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502.71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502.711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земљишт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.71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.711.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37.90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9.168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27.075.000</w:t>
            </w:r>
          </w:p>
        </w:tc>
      </w:tr>
    </w:tbl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сходи и издаци утврђују се у износу од </w:t>
      </w:r>
      <w:r>
        <w:rPr>
          <w:rFonts w:cs="Arial" w:ascii="Arial" w:hAnsi="Arial"/>
          <w:sz w:val="22"/>
          <w:szCs w:val="22"/>
          <w:lang w:val="sr-RS"/>
        </w:rPr>
        <w:t>12.52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75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ru-RU"/>
        </w:rPr>
        <w:t xml:space="preserve"> динара и то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екући расходи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10.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08</w:t>
      </w:r>
      <w:r>
        <w:rPr>
          <w:rFonts w:cs="Arial" w:ascii="Arial" w:hAnsi="Arial"/>
          <w:bCs/>
          <w:sz w:val="22"/>
          <w:szCs w:val="22"/>
          <w:lang w:val="sr-RS"/>
        </w:rPr>
        <w:t>9.</w:t>
      </w:r>
      <w:r>
        <w:rPr>
          <w:rFonts w:cs="Arial" w:ascii="Arial" w:hAnsi="Arial"/>
          <w:bCs/>
          <w:sz w:val="22"/>
          <w:szCs w:val="22"/>
        </w:rPr>
        <w:t>16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даци за нефинансијску имовину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1.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57.955.83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даци за отплату главнице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552.</w:t>
      </w:r>
      <w:r>
        <w:rPr>
          <w:rFonts w:cs="Arial" w:ascii="Arial" w:hAnsi="Arial"/>
          <w:bCs/>
          <w:sz w:val="22"/>
          <w:szCs w:val="22"/>
        </w:rPr>
        <w:t>030</w:t>
      </w:r>
      <w:r>
        <w:rPr>
          <w:rFonts w:cs="Arial" w:ascii="Arial" w:hAnsi="Arial"/>
          <w:bCs/>
          <w:sz w:val="22"/>
          <w:szCs w:val="22"/>
          <w:lang w:val="sr-RS"/>
        </w:rPr>
        <w:t>.00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>“</w:t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>економској класификацији,</w:t>
      </w:r>
      <w:r>
        <w:rPr>
          <w:rFonts w:cs="Arial" w:ascii="Arial" w:hAnsi="Arial"/>
          <w:sz w:val="22"/>
          <w:szCs w:val="22"/>
          <w:lang w:val="ru-RU"/>
        </w:rPr>
        <w:t xml:space="preserve">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right="-256" w:firstLine="567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-256" w:firstLine="567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20"/>
        <w:gridCol w:w="1746"/>
        <w:gridCol w:w="1627"/>
        <w:gridCol w:w="1746"/>
      </w:tblGrid>
      <w:tr>
        <w:trPr>
          <w:trHeight w:val="12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4%3AE5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  <w:bookmarkEnd w:id="0"/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е расхода и издатак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  <w:br/>
              <w:t xml:space="preserve"> (извор 01)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финансирањa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71.59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.9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71.773.91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ених (зараде)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.80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.809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27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271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2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29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5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9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32.91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3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5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59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36.60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.332.46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25.934.46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8.16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2.66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5.476.668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1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0.17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0.17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5.45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01.2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1.560.271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.47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6.2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024.21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е поправке и одржавање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65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9.83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963.83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3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62.3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799.300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2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011.828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 домаћих кама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страних кама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2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1.828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5.2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362.2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4.592.257</w:t>
            </w:r>
          </w:p>
        </w:tc>
      </w:tr>
      <w:tr>
        <w:trPr>
          <w:trHeight w:val="45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62.2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592.25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.7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.471.4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29.251.45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9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980.000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организацијама за обавезно социјално осигурањ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8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471.4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271.45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о осигурање и социјална зашти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.00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775.07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6.778.07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.00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75.07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.778.07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057.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.689.9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1.747.171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14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149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обавезне таксе, казне и пенал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3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4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382.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021.3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.403.517</w:t>
            </w:r>
          </w:p>
        </w:tc>
      </w:tr>
      <w:tr>
        <w:trPr>
          <w:trHeight w:val="49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5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9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8.65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99.654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Ћ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542.268.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4.820.96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217.089.16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6.22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.347.03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0.569.033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.57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539.26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3.109.26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4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.807.76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556.76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екретнине и опрем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јална имов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5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53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9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9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ихе робе за даљу продај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.296.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.296.8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љишт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296.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296.8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43.608.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4.347.03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57.955.833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главниц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бавка финансијске имов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ОТПЛАТУ ГЛАВНИЦ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2.0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2.030.0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637.90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9.168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527.075.000</w:t>
            </w:r>
          </w:p>
        </w:tc>
      </w:tr>
    </w:tbl>
    <w:p>
      <w:pPr>
        <w:pStyle w:val="Normal"/>
        <w:autoSpaceDE w:val="false"/>
        <w:spacing w:before="0" w:after="120"/>
        <w:ind w:right="-256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-256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организационој класификацији</w:t>
      </w:r>
      <w:r>
        <w:rPr>
          <w:rFonts w:cs="Arial" w:ascii="Arial" w:hAnsi="Arial"/>
          <w:sz w:val="22"/>
          <w:szCs w:val="22"/>
          <w:lang w:val="ru-RU"/>
        </w:rPr>
        <w:t>,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15"/>
        <w:gridCol w:w="1607"/>
        <w:gridCol w:w="1627"/>
        <w:gridCol w:w="1607"/>
      </w:tblGrid>
      <w:tr>
        <w:trPr>
          <w:trHeight w:val="13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о/глава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директног/индиректног корисника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       (извор 01)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тали извори финансирањ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упштина град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.928.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.928.000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оначелник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63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634.000</w:t>
            </w:r>
          </w:p>
        </w:tc>
      </w:tr>
      <w:tr>
        <w:trPr>
          <w:trHeight w:val="36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о већ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09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090.000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кални омбудсма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80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808.000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о правобранилаштв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47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472.000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ска управа за друштвене делатности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37.72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.924.91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98.648.915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840.77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7.323.67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058.094.679</w:t>
            </w:r>
          </w:p>
        </w:tc>
      </w:tr>
      <w:tr>
        <w:trPr>
          <w:trHeight w:val="36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ндиректни корисниц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896.95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3.601.2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040.554.236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е култу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3.25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.283.46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7.541.468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ар за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.07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521.23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.598.239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дшколска установа "Нада Наумовић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78.09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.243.9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1.334.958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дшколска установа "Ђурђевдан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7.45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.228.36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.683.368</w:t>
            </w:r>
          </w:p>
        </w:tc>
      </w:tr>
      <w:tr>
        <w:trPr>
          <w:trHeight w:val="72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ар за развој услуга социјалне заштите "Кнегиња Љубица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.07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324.20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7.396.203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послове органа Гра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69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696.000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ска управа за развој и инвестиције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3.59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.633.17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82.227.175</w:t>
            </w:r>
          </w:p>
        </w:tc>
      </w:tr>
      <w:tr>
        <w:trPr>
          <w:trHeight w:val="31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343.10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31.573.17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574.675.175</w:t>
            </w:r>
          </w:p>
        </w:tc>
      </w:tr>
      <w:tr>
        <w:trPr>
          <w:trHeight w:val="70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.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радска туристичка организација - ин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.49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.06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.552.000</w:t>
            </w:r>
          </w:p>
        </w:tc>
      </w:tr>
      <w:tr>
        <w:trPr>
          <w:trHeight w:val="46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комуналне послов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8.87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181.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12.055.200</w:t>
            </w:r>
          </w:p>
        </w:tc>
      </w:tr>
      <w:tr>
        <w:trPr>
          <w:trHeight w:val="6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имовинске послове, урбанизам, изградњу и озакоње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2.3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621.3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2.921.317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пореска упра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54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08.65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149.654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финансије и јавне набавк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57.67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.9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57.856.917</w:t>
            </w:r>
          </w:p>
        </w:tc>
      </w:tr>
      <w:tr>
        <w:trPr>
          <w:trHeight w:val="72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људске ресурсе, опште и заједничке послов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.83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020.8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.857.822</w:t>
            </w:r>
          </w:p>
        </w:tc>
      </w:tr>
      <w:tr>
        <w:trPr>
          <w:trHeight w:val="28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85.83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.187.9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8.024.936</w:t>
            </w:r>
          </w:p>
        </w:tc>
      </w:tr>
      <w:tr>
        <w:trPr>
          <w:trHeight w:val="27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.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сне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.832.88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.832.886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пропис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30.000</w:t>
            </w:r>
          </w:p>
        </w:tc>
      </w:tr>
      <w:tr>
        <w:trPr>
          <w:trHeight w:val="46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инспекцијске послове и комуналну милициј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.8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.800.000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37.90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9.168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27.075.000</w:t>
            </w:r>
          </w:p>
        </w:tc>
      </w:tr>
    </w:tbl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функционалној класификацији</w:t>
      </w:r>
      <w:r>
        <w:rPr>
          <w:rFonts w:cs="Arial" w:ascii="Arial" w:hAnsi="Arial"/>
          <w:sz w:val="22"/>
          <w:szCs w:val="22"/>
          <w:lang w:val="ru-RU"/>
        </w:rPr>
        <w:t>,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 xml:space="preserve">у динарима </w:t>
      </w:r>
    </w:p>
    <w:tbl>
      <w:tblPr>
        <w:tblW w:w="11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240"/>
        <w:gridCol w:w="1607"/>
        <w:gridCol w:w="1627"/>
        <w:gridCol w:w="1607"/>
      </w:tblGrid>
      <w:tr>
        <w:trPr>
          <w:trHeight w:val="1020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-нална класифи-кација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функције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 финансирања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.74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927.43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.676.434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дица и дец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посленост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6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.16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вање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>
          <w:trHeight w:val="76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97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5.0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537.07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ана заштита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41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4.20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742.203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ште јавн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12.244.19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.619.02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32.863.22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25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25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1.735.19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777.02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9.512.22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 некласификоване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25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2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101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акције јавног дуг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дбран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44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441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вилна одбран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1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Јавни ред и безбеднос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5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58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ротивпожарне заштит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8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омск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08.26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.26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1.52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економски и комерцијалн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0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07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љопривре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50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706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мски саобраћа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.35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4.355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за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9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6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52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штита животне сре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82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.968.4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.790.459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ањење загађе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штита животне средине - истраживање и разво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2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968.4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890.459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и становања и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52.696.8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595.60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13.292.404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ј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9.270.8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595.60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9.866.404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де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42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426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а расве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.5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.471.45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051.457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јавног здравст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ство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5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471.45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.051.457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креација, спорт, култура и ве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2.78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322.4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3.109.459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2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2.69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561.692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култу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75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83.46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.041.468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емитовања и штамп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.000</w:t>
            </w:r>
          </w:p>
        </w:tc>
      </w:tr>
      <w:tr>
        <w:trPr>
          <w:trHeight w:val="51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реација, спорт, култура и вере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6.299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19.74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.003.56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17.750.565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школск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0.54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72.3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7.018.326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27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277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ње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.55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.567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које није дефинисано нивоо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07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1.23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598.239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9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9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37.907.0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9.168.00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27.075.000</w:t>
            </w:r>
          </w:p>
        </w:tc>
      </w:tr>
    </w:tbl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</w:t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програмској класификацији, утврђују се у следећим износима: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tbl>
      <w:tblPr>
        <w:tblW w:w="11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260"/>
        <w:gridCol w:w="1760"/>
        <w:gridCol w:w="1768"/>
        <w:gridCol w:w="1780"/>
      </w:tblGrid>
      <w:tr>
        <w:trPr>
          <w:trHeight w:val="172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а програма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програм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едства из буџета (извор 01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едства из осталих извора финансирања (04-16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а средства</w:t>
            </w:r>
          </w:p>
        </w:tc>
      </w:tr>
      <w:tr>
        <w:trPr>
          <w:trHeight w:val="70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 - Становање, урбанизам и просторно планирањ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325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945.3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270.306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2 - Комуналне делат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5.696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90.8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3.886.886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3 - Локални економски развој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090.8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670.6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761.442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2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4 - Развој туризм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49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06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552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5 - Пољопривреда и рурални развој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506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706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6 - Заштита животне средин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.000</w:t>
            </w:r>
          </w:p>
        </w:tc>
      </w:tr>
      <w:tr>
        <w:trPr>
          <w:trHeight w:val="66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7 - Организација саобраћаја и саобраћајна инфраструкту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2.57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678.9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4.248.97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2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8 - Предшколско васпитањ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7.24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104.1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21.351.126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3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 9 - Основно образовање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.74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.747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 10 - Средње образовање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.55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.567.000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2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1 - Социјална и дечија зашти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.55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889.2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.439.273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2 - Здравствена зашти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63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.471.45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.101.457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3 - Развој културе и информисањ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.78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761.4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.541.468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4 - Развој спорта и омладин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729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32.69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961.692</w:t>
            </w:r>
          </w:p>
        </w:tc>
      </w:tr>
      <w:tr>
        <w:trPr>
          <w:trHeight w:val="2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5 - Опште услуге локалне самоуправ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30.513.19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.984.7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58.497.921</w:t>
            </w:r>
          </w:p>
        </w:tc>
      </w:tr>
      <w:tr>
        <w:trPr>
          <w:trHeight w:val="5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6 - Политички систем локалне самоуправ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65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652.000</w:t>
            </w:r>
          </w:p>
        </w:tc>
      </w:tr>
      <w:tr>
        <w:trPr>
          <w:trHeight w:val="69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7 - Енергетска ефикасност и обновљиви извори енергиј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82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968.45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790.459</w:t>
            </w:r>
          </w:p>
        </w:tc>
      </w:tr>
      <w:tr>
        <w:trPr>
          <w:trHeight w:val="300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637.90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9.16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527.075.000</w:t>
            </w:r>
          </w:p>
        </w:tc>
      </w:tr>
    </w:tbl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hanging="0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142" w:leader="none"/>
        </w:tabs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изворима финансирања, утврђују се у следећим износима: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976"/>
        <w:gridCol w:w="1840"/>
        <w:gridCol w:w="955"/>
      </w:tblGrid>
      <w:tr>
        <w:trPr>
          <w:trHeight w:val="499" w:hRule="atLeast"/>
        </w:trPr>
        <w:tc>
          <w:tcPr>
            <w:tcW w:w="6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учешћа</w:t>
            </w:r>
          </w:p>
        </w:tc>
      </w:tr>
      <w:tr>
        <w:trPr>
          <w:trHeight w:val="4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приходи и примања из буџ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37.907.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0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нације од међународних организациј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37.8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719.3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0.3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оређени вишак прихода и примања из ранијих год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417.90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трошена средства донација, помоћи и трансфера из ранијих год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73.8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тељски динар за ваннаставне актив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0.5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утрошена средства трансфера од других нивоа власт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318.1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</w:tr>
      <w:tr>
        <w:trPr>
          <w:trHeight w:val="499" w:hRule="atLeast"/>
        </w:trPr>
        <w:tc>
          <w:tcPr>
            <w:tcW w:w="6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27.075.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ланирани капитални </w:t>
      </w:r>
      <w:r>
        <w:rPr>
          <w:rFonts w:cs="Arial" w:ascii="Arial" w:hAnsi="Arial"/>
          <w:sz w:val="22"/>
          <w:szCs w:val="22"/>
          <w:lang w:val="sr-RS"/>
        </w:rPr>
        <w:t>пројекти буџетских корисника за 2024. годину и наредне две буџетске године</w:t>
      </w:r>
      <w:r>
        <w:rPr>
          <w:rFonts w:cs="Arial" w:ascii="Arial" w:hAnsi="Arial"/>
          <w:sz w:val="22"/>
          <w:szCs w:val="22"/>
          <w:lang w:val="sr-CS"/>
        </w:rPr>
        <w:t xml:space="preserve"> исказ</w:t>
      </w:r>
      <w:r>
        <w:rPr>
          <w:rFonts w:cs="Arial" w:ascii="Arial" w:hAnsi="Arial"/>
          <w:sz w:val="22"/>
          <w:szCs w:val="22"/>
          <w:lang w:val="sr-RS"/>
        </w:rPr>
        <w:t xml:space="preserve">ани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наредном</w:t>
      </w:r>
      <w:r>
        <w:rPr>
          <w:rFonts w:cs="Arial" w:ascii="Arial" w:hAnsi="Arial"/>
          <w:sz w:val="22"/>
          <w:szCs w:val="22"/>
          <w:lang w:val="sr-CS"/>
        </w:rPr>
        <w:t xml:space="preserve"> прегледу: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10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1914"/>
        <w:gridCol w:w="467"/>
        <w:gridCol w:w="1368"/>
        <w:gridCol w:w="1378"/>
        <w:gridCol w:w="1380"/>
        <w:gridCol w:w="1400"/>
        <w:gridCol w:w="1217"/>
      </w:tblGrid>
      <w:tr>
        <w:trPr>
          <w:trHeight w:val="3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Шифра програма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Шифра ПА/ пројекат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ив пројекта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вор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Укупно процењена вредност пројекта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иод реализације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анирана средства по годинама</w:t>
            </w:r>
          </w:p>
        </w:tc>
      </w:tr>
      <w:tr>
        <w:trPr>
          <w:trHeight w:val="81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4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5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6.</w:t>
            </w:r>
          </w:p>
        </w:tc>
      </w:tr>
      <w:tr>
        <w:trPr>
          <w:trHeight w:val="480" w:hRule="atLeast"/>
        </w:trPr>
        <w:tc>
          <w:tcPr>
            <w:tcW w:w="10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6 - Градска управа за друштвене делатности</w:t>
            </w:r>
          </w:p>
        </w:tc>
      </w:tr>
      <w:tr>
        <w:trPr>
          <w:trHeight w:val="40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-техничка инсталација у Музеју ''21. октобар'' (пројекат реализује установа културе ''Спомен парк''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1.087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4.7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Раздео 6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.101.08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.704.7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8 - Градска управа за развој и инвестиције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7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нергетска санација Основне школе "Ђура Јакшић" Крагујевац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03.0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06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27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.333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јектовање, конструкција, инсталација и прикључење на електромрежу соларних електрана/панела у шест основних школа на територији града Крагујевца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86.87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386.8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1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вестиционо одржавање и реконструкција објекта некадашње зграде Суда у Крагујевцу - фаза 1 и фаза 2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61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рада пројектно техничке документације и изградња монтажних објеката МЗ "Белошевац" и МЗ "Шумарице"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9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19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градња нових улиц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.469.9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.8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.982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2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нација друмско пешачког моста у слободној зони ФАС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899.525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818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66.5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.081.5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818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ављање јавне расвете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804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04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градња потпорног зида на гробљу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7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-202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.3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градња и реконструкција водоводне и канализационе мреже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.0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.000.000</w:t>
            </w:r>
          </w:p>
        </w:tc>
      </w:tr>
      <w:tr>
        <w:trPr>
          <w:trHeight w:val="14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"Центар" у Крагујевцу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.76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.116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2.644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вођење радова на санацији и партерном уређењу старе Скупштине у Крагујевцу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70.0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57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2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анација Књажевско-српског театра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60.0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0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8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16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онструкција и изградња дечијих игралишта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0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.000.000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ставак изградње Дечијег одмаралишта "Богдан Милановић" на Бешњаји - прва и друга фаза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.860.0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6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.000.000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1.86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2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ја пројекта "Туристичко-културно-спортско-рекреативни центар на језеру Бубањ" (пројекат реализује Градска туристичка организација града Крагујевца)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883.6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4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486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074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.486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градња обданишт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.429.6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.072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13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онструкција вртића "Колибри"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0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1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градња вртића у Ердечу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00.000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вођење радова на замени столарије у вртићу "Црвенкапа"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627.80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1.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27.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раздео 8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660.370.32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3.722.2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2.477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6.000.000</w:t>
            </w:r>
          </w:p>
        </w:tc>
      </w:tr>
      <w:tr>
        <w:trPr>
          <w:trHeight w:val="300" w:hRule="atLeast"/>
        </w:trPr>
        <w:tc>
          <w:tcPr>
            <w:tcW w:w="10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9 - Градска управа за комуналне делатности</w:t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но одржавање и рехабилитација улица и путев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5.0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раздео 9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5.0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0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КАПИТАЛНИ ПРОЈЕКТИ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558.471.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196.426.9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57.477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6.000.000</w:t>
            </w:r>
          </w:p>
        </w:tc>
      </w:tr>
    </w:tbl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Члан 1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right="14"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текућу буџетску резерву, овом одлуком, издвајају се средства у износу од 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ru-RU"/>
        </w:rPr>
        <w:t xml:space="preserve"> динара. Средства текуће буџетске резерве, са искоришћеним, опредељена су у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и у износу од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44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694</w:t>
      </w:r>
      <w:r>
        <w:rPr>
          <w:rFonts w:cs="Arial" w:ascii="Arial" w:hAnsi="Arial"/>
          <w:sz w:val="22"/>
          <w:szCs w:val="22"/>
          <w:lang w:val="ru-RU"/>
        </w:rPr>
        <w:t xml:space="preserve"> динара односно 1,91% укупних прихода и примања од продаје нефинансијске имовине.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сталну буџетску резерву издвајају се средства у износу од 10.000.000 динара. Средства сталне буџетске резерве опредељена су у обиму од 0,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% укупних прихода и примања од продаје не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ЕБНИ ДЕО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Члан 14.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тврђени у члану 6. </w:t>
      </w:r>
      <w:r>
        <w:rPr>
          <w:rFonts w:cs="Arial" w:ascii="Arial" w:hAnsi="Arial"/>
          <w:sz w:val="22"/>
          <w:szCs w:val="22"/>
          <w:lang w:val="sr-RS"/>
        </w:rPr>
        <w:t xml:space="preserve">ове oдлуке, </w:t>
      </w:r>
      <w:r>
        <w:rPr>
          <w:rFonts w:cs="Arial" w:ascii="Arial" w:hAnsi="Arial"/>
          <w:sz w:val="22"/>
          <w:szCs w:val="22"/>
          <w:lang w:val="ru-RU"/>
        </w:rPr>
        <w:t xml:space="preserve">распоређују се по </w:t>
      </w:r>
      <w:r>
        <w:rPr>
          <w:rFonts w:cs="Arial" w:ascii="Arial" w:hAnsi="Arial"/>
          <w:sz w:val="22"/>
          <w:szCs w:val="22"/>
          <w:lang w:val="sr-RS"/>
        </w:rPr>
        <w:t xml:space="preserve">директним и индиректним </w:t>
      </w:r>
      <w:r>
        <w:rPr>
          <w:rFonts w:cs="Arial" w:ascii="Arial" w:hAnsi="Arial"/>
          <w:sz w:val="22"/>
          <w:szCs w:val="22"/>
          <w:lang w:val="ru-RU"/>
        </w:rPr>
        <w:t>корисницима буџетских средстава и то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907" w:right="907" w:gutter="0" w:header="0" w:top="902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2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2" w:hanging="0"/>
      <w:outlineLvl w:val="1"/>
    </w:pPr>
    <w:rPr>
      <w:b/>
      <w:bCs/>
      <w:i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bCs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Naslovpropisa1">
    <w:name w:val="naslovpropisa1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sr-Latn-R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sr-Latn-RS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9">
    <w:name w:val="xl39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  <w:i/>
      <w:iCs/>
      <w:sz w:val="18"/>
      <w:szCs w:val="18"/>
      <w:lang w:val="sr-Latn-R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2">
    <w:name w:val="xl6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1">
    <w:name w:val="xl11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CharChar2CharChar">
    <w:name w:val=" Char Char2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4clan">
    <w:name w:val="_4clan"/>
    <w:basedOn w:val="Normal"/>
    <w:qFormat/>
    <w:pPr>
      <w:spacing w:before="280" w:after="280"/>
    </w:pPr>
    <w:rPr>
      <w:lang w:val="sr-Latn-RS"/>
    </w:rPr>
  </w:style>
  <w:style w:type="paragraph" w:styleId="1tekst">
    <w:name w:val="_1tekst"/>
    <w:basedOn w:val="Normal"/>
    <w:qFormat/>
    <w:pPr>
      <w:spacing w:before="280" w:after="280"/>
    </w:pPr>
    <w:rPr>
      <w:lang w:val="sr-Latn-RS"/>
    </w:rPr>
  </w:style>
  <w:style w:type="paragraph" w:styleId="7podnas">
    <w:name w:val="_7podnas"/>
    <w:basedOn w:val="Normal"/>
    <w:qFormat/>
    <w:pPr>
      <w:spacing w:before="280" w:after="280"/>
    </w:pPr>
    <w:rPr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6:00Z</dcterms:created>
  <dc:creator>Ana i Nikola</dc:creator>
  <dc:description/>
  <cp:keywords/>
  <dc:language>en-US</dc:language>
  <cp:lastModifiedBy>Jelena Antonijevic</cp:lastModifiedBy>
  <cp:lastPrinted>2024-10-06T10:20:00Z</cp:lastPrinted>
  <dcterms:modified xsi:type="dcterms:W3CDTF">2024-11-19T12:13:00Z</dcterms:modified>
  <cp:revision>16</cp:revision>
  <dc:subject/>
  <dc:title>Нацрт</dc:title>
</cp:coreProperties>
</file>